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Mendelsche Gesetze, Lös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Der monohybride Erbga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.1 Der dominant-rezessive Erbga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reuzungsexperiment:</w:t>
      </w:r>
      <w:r>
        <w:rPr>
          <w:rFonts w:cs="Arial" w:ascii="Arial" w:hAnsi="Arial"/>
        </w:rPr>
        <w:t xml:space="preserve"> rote Gartenerbsenpflanzen (reinerbig) werden mit weißen (reinerbig) gekreuzt und auch umgekeh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2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8"/>
        <w:gridCol w:w="482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ildung 1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uzungsexperiment mit Erbsen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ildung 2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kreuzung von Erbsen mit roter Blütenfar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ind w:left="-120" w:hanging="0"/>
        <w:rPr>
          <w:rFonts w:ascii="Arial" w:hAnsi="Arial" w:cs="Arial"/>
        </w:rPr>
      </w:pPr>
      <w:r>
        <w:rPr>
          <w:rFonts w:cs="Arial" w:ascii="Arial" w:hAnsi="Arial"/>
        </w:rPr>
        <w:t>Ergebnisse: F1 zeigt nur das Merkmal rot blühend, das Merkmal weiß blühend tritt nicht in Erscheinung, obwohl das Erbgut vorhanden sein muss --&gt; Anlage für rot ist dominant, Anlage für weiß rezessiv --&gt; Es handelt sich um einen dominant-rezessiven Erbgang.</w:t>
      </w:r>
    </w:p>
    <w:p>
      <w:pPr>
        <w:pStyle w:val="Normal"/>
        <w:tabs>
          <w:tab w:val="clear" w:pos="708"/>
          <w:tab w:val="left" w:pos="-120" w:leader="none"/>
        </w:tabs>
        <w:ind w:left="-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20" w:leader="none"/>
        </w:tabs>
        <w:ind w:left="-120" w:hanging="0"/>
        <w:rPr>
          <w:rFonts w:ascii="Arial" w:hAnsi="Arial" w:cs="Arial"/>
        </w:rPr>
      </w:pPr>
      <w:r>
        <w:rPr>
          <w:rFonts w:cs="Arial" w:ascii="Arial" w:hAnsi="Arial"/>
        </w:rPr>
        <w:t>Mendel formulier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niformitätsgesetz</w:t>
      </w:r>
      <w:r>
        <w:rPr>
          <w:rFonts w:cs="Arial" w:ascii="Arial" w:hAnsi="Arial"/>
        </w:rPr>
        <w:t>: Kreuzt man zwei Individuen einer Art, die sich in einem Merkmal unterscheiden, das beide Individuen reinerbig aufweisen, so sind die Individuen der F1-Generation im betrachteten Merkmal gleich. Das gilt auch bei reziproker Kreuz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. Spaltungsgesetz: </w:t>
      </w:r>
      <w:r>
        <w:rPr>
          <w:rFonts w:cs="Arial" w:ascii="Arial" w:hAnsi="Arial"/>
        </w:rPr>
        <w:t>Kreuzt man die Mischlinge unter sich, so spalten in der F2- Generation die Merkmale im durchschnittlichen Zahlenverhältnis 3:1 wieder auf.</w:t>
      </w:r>
    </w:p>
    <w:p>
      <w:pPr>
        <w:pStyle w:val="Normal"/>
        <w:rPr/>
      </w:pPr>
      <w:r>
        <w:rPr>
          <w:rFonts w:cs="Arial" w:ascii="Arial" w:hAnsi="Arial"/>
        </w:rPr>
        <w:t>weitere Beispiele:</w:t>
        <w:tab/>
        <w:tab/>
        <w:tab/>
        <w:t>gelbe Samen domin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grüne Samen rezess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unde Samen domin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antige Samen rezessiv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rklärung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ie Anlage für die Blütenfarbe ist in jeder Pflanze doppelt vorhanden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ie Anlagen liegen entweder reinerbig (homozygot) oder mischerbig (heterozygot) vor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ie Nachkommen der heterozygoten Pflanzen spalten bei weiterer Vermehrung wieder im Verhältnis 3 : 1 au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tkreuzung/Rückkreuzung: P:   Rr</w:t>
        <w:tab/>
        <w:t>x</w:t>
        <w:tab/>
        <w:t>rr</w:t>
        <w:tab/>
        <w:t>RR</w:t>
        <w:tab/>
        <w:t>x</w:t>
        <w:tab/>
        <w:t>r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ufspaltung F1</w:t>
        <w:tab/>
        <w:tab/>
        <w:t>rot : weiß 1 : 1</w:t>
        <w:tab/>
        <w:tab/>
        <w:t>nur rot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  Der dihybride Erbg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 Der dominant-rezessive Erbg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spiel: Kreuzung von Rindern, die sich in den zwei Merkmalen Fellfarbe (schwarz oder rot) und Musterung (gescheckt oder ungescheckt) unterschei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2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ildung 3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hybrider Erbgang bei Rindern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gebnis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1-Generation ist uniform: schwarz und ungescheckt --&gt; schwarz und ungescheckt ist dominant, rot und gescheckt rezessiv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der F2-Generation ergeben sich vier verschiedene Erscheinungsformen: schwarz/ungescheckt, schwarz/gescheckt, rot/ungescheckt, rot/gescheckt im Verhältn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: 3 : 3 :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ch den Gesetzen der Wahrscheinlichkeit ergeben sich für F2 16 Möglichkeiten der Anlagenkombin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endel formuliert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3. Mendelsches Gesetz</w:t>
      </w:r>
      <w:r>
        <w:rPr>
          <w:rFonts w:cs="Arial" w:ascii="Arial" w:hAnsi="Arial"/>
        </w:rPr>
        <w:t>: Die einzelnen Erbanlagen sind frei kombinierbar, d. h. sie werden unabhängig voneinander vererbt und bei der Keimzellenbildung neu kombini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gang, durch den neue Genkombinationen entstehen, nennt man Rekombination, betreffende Organismen Rekombinan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Verschiedene Ausbildungsformen eines Erbfaktors (= Gen), die zu unterschiedlicher Merkmalsausprägung führen können,  heißen Allel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Liberation Sans;Arial" w:hAnsi="Liberation Sans;Arial" w:cs="Liberation Sans;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1">
    <w:name w:val="Absatz-Standardschriftart1"/>
    <w:qFormat/>
    <w:rPr/>
  </w:style>
  <w:style w:type="character" w:styleId="NumberingSymbols">
    <w:name w:val="Numbering Symbols"/>
    <w:qFormat/>
    <w:rPr>
      <w:rFonts w:ascii="Liberation Sans;Arial" w:hAnsi="Liberation Sans;Arial" w:cs="Liberation Sans;Arial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52:00Z</dcterms:created>
  <dc:creator>Ertelt, Ulrike (LS)</dc:creator>
  <dc:description/>
  <cp:keywords/>
  <dc:language>en-US</dc:language>
  <cp:lastModifiedBy>Ertelt, Ulrike (LS)</cp:lastModifiedBy>
  <cp:lastPrinted>2014-03-10T13:51:00Z</cp:lastPrinted>
  <dcterms:modified xsi:type="dcterms:W3CDTF">2014-03-18T14:48:00Z</dcterms:modified>
  <cp:revision>3</cp:revision>
  <dc:subject/>
  <dc:title/>
</cp:coreProperties>
</file>